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73395" cy="870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870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91"/>
        <w:gridCol w:w="1229"/>
        <w:gridCol w:w="760"/>
        <w:gridCol w:w="479"/>
        <w:gridCol w:w="960"/>
        <w:gridCol w:w="1180"/>
        <w:gridCol w:w="118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ък Запа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ък Юг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площ   45234.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площ   64451.9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269.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440.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652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020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380.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494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651.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061.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393.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603478.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.0</w:t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45.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094.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399.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443.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647.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190.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33.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379.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735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166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39.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266.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771.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129.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18.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19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801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2999.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258.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189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725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2838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36.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2838.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.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33.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2951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.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ък Изток, контур 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ък Изток, контур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площ   68954.3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площ  55696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68.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422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38.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745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79.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472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81.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867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02.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469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617.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91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74.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422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.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726.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846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633.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394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.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848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739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739.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416.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795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689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914.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253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.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688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631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837.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102.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.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48.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640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656.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324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25.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689.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505.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231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84.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325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.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08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/>
    </w:pPr>
    <w:r>
      <w:rPr/>
      <w:t>СХЕМА И КООРДИНАТЕН РЕГИСТЪР НА ВЪНШНИЯ КОНТУР НА</w:t>
    </w:r>
  </w:p>
  <w:p>
    <w:pPr>
      <w:pStyle w:val="Normal"/>
      <w:ind w:left="720" w:hanging="0"/>
      <w:jc w:val="center"/>
      <w:rPr>
        <w:u w:val="single"/>
      </w:rPr>
    </w:pPr>
    <w:r>
      <w:rPr/>
      <w:t>ЗАПАСИТЕ</w:t>
    </w:r>
    <w:r>
      <w:rPr>
        <w:lang w:val="bg-BG"/>
      </w:rPr>
      <w:t xml:space="preserve"> И РЕСУРСИТЕ</w:t>
    </w:r>
    <w:r>
      <w:rPr/>
      <w:t xml:space="preserve"> НА НАХОДИЩЕ “ДЪЛБОК ДОЛ”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58:00Z</dcterms:created>
  <dc:creator>Nikolay</dc:creator>
  <dc:description/>
  <cp:keywords/>
  <dc:language>en-US</dc:language>
  <cp:lastModifiedBy>Anelia P. Aleksandrova</cp:lastModifiedBy>
  <dcterms:modified xsi:type="dcterms:W3CDTF">2023-09-15T12:31:00Z</dcterms:modified>
  <cp:revision>11</cp:revision>
  <dc:subject/>
  <dc:title>Координати на крайния контур на запасите на находище "Дълбок дол"</dc:title>
</cp:coreProperties>
</file>